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лукского муниципального района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го отчета об исполнении районного бюджета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/>
        <w:t xml:space="preserve">За 2024 год доходная часть районного бюджета исполнена в сумме                        3 572 585 тыс. рублей, что составляет 101 процент к годовому плану и 164 процента к уровню 2023 года. </w:t>
      </w:r>
    </w:p>
    <w:p>
      <w:pPr>
        <w:pStyle w:val="TextBodyIndent"/>
        <w:spacing w:lineRule="auto" w:line="276"/>
        <w:rPr/>
      </w:pPr>
      <w:r>
        <w:rPr/>
        <w:t>Налоговых и неналоговых доходов в районный бюджет поступило 912 226 тыс. рублей или 105,8 процентов к плану на год и в сравнении с 2023 годом больше на 192 020 тыс. рублей или на 26,7 процентов.</w:t>
      </w:r>
    </w:p>
    <w:p>
      <w:pPr>
        <w:pStyle w:val="TextBodyIndent"/>
        <w:spacing w:lineRule="auto" w:line="276"/>
        <w:rPr/>
      </w:pPr>
      <w:r>
        <w:rPr/>
        <w:t>Основные суммы поступили по следующим видам доходов:</w:t>
      </w:r>
    </w:p>
    <w:p>
      <w:pPr>
        <w:pStyle w:val="TextBodyIndent"/>
        <w:spacing w:lineRule="auto" w:line="276"/>
        <w:rPr/>
      </w:pPr>
      <w:r>
        <w:rPr/>
        <w:t>-  налог на доходы физических лиц – 582 382 тыс. рублей или 106,2 процентов к годовому плану;</w:t>
      </w:r>
    </w:p>
    <w:p>
      <w:pPr>
        <w:pStyle w:val="TextBodyIndent"/>
        <w:spacing w:lineRule="auto" w:line="276"/>
        <w:rPr/>
      </w:pPr>
      <w:r>
        <w:rPr/>
        <w:t>- налог, взимаемый в связи с применением упрощенной системы налогообложения – 27 780 тыс. рублей или 100,7 процентов к годовому плану;</w:t>
      </w:r>
    </w:p>
    <w:p>
      <w:pPr>
        <w:pStyle w:val="TextBodyIndent"/>
        <w:spacing w:lineRule="auto" w:line="276"/>
        <w:rPr/>
      </w:pPr>
      <w:r>
        <w:rPr/>
        <w:t>- доходы от использования имущества, находящегося в муниципальной собственности – 42 666 тыс. рублей или 107,4 процента к годовому плану;</w:t>
      </w:r>
    </w:p>
    <w:p>
      <w:pPr>
        <w:pStyle w:val="TextBodyIndent"/>
        <w:spacing w:lineRule="auto" w:line="276"/>
        <w:rPr/>
      </w:pPr>
      <w:r>
        <w:rPr/>
        <w:t>- плата за негативное воздействие на окружающую среду – 80 419 тыс. рублей или 104,1 процента к годовому плану;</w:t>
      </w:r>
    </w:p>
    <w:p>
      <w:pPr>
        <w:pStyle w:val="TextBodyIndent"/>
        <w:spacing w:lineRule="auto" w:line="276"/>
        <w:rPr/>
      </w:pPr>
      <w:r>
        <w:rPr/>
        <w:t>- доходы от оказания платных услуг и компенсации затрат государства – 75 010 тыс. рублей или 97,0 процентов к годовому плану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rPr/>
      </w:pPr>
      <w:r>
        <w:rPr/>
        <w:t>-  доходы от продажи материальных и нематериальных активов – 33 975 тыс. рублей или 128,6 процентов к годовому план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rPr/>
      </w:pPr>
      <w:r>
        <w:rPr/>
        <w:t>Наибольший удельный вес в структуре собственных доходов или 63,8 процента приходится на налог на доходы физических лиц. В сравнении с 2023 годом поступления от указанного доходного источника увеличились на 120 209 тыс. рублей или на 26,0 процентов в результате роста среднемесячной заработной платы работников предприятий и организаций района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rPr/>
      </w:pPr>
      <w:r>
        <w:rPr/>
        <w:t>За 2024 год получено безвозмездных поступлений от других бюджетов бюджетной системы РФ в сумме 2 660 368 тыс. рублей или 99 процентов к годовому плану и 183 процента к исполнению прошлого года.</w:t>
      </w:r>
      <w:r>
        <w:rPr>
          <w:szCs w:val="28"/>
        </w:rPr>
        <w:t xml:space="preserve"> В общем объеме доходной части бюджета удельный вес средств, полученных из областного бюджета, составляет 74 процент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rPr>
          <w:szCs w:val="28"/>
        </w:rPr>
      </w:pPr>
      <w:r>
        <w:rPr>
          <w:szCs w:val="28"/>
        </w:rPr>
        <w:t>Из общей суммы безвозмездных поступлений из областного бюджета в течение 2024 года получено дополнительно 1 563 647 тыс. рублей, из них 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финансирование капитальных вложений в объекты муниципальной собственности 1 384 60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апитальный ремонт и ремонт автомобильных дорог общего пользования местного значения 19 8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приобретение коммунальной специализированной техники 11 91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мероприятия по развитию сети  общеобразовательных организаций               225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беспечение учащихся общеобразовательных организаций молочной продукцией 2 779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приведение территорий образовательных организаций к нормативным требованиям – 11 40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организацию бесплатного горячего питания обучающихся, получающих начальное общее образование – 2 60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еализацию мероприятий областной программы капитального ремонта учреждений культуры – 15 000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организацию бесплатного питания обучающихся из многодетных семей в общеобразовательных организациях 3 232 тыс. рублей;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sz w:val="28"/>
          <w:szCs w:val="28"/>
          <w:lang w:eastAsia="en-US"/>
        </w:rPr>
        <w:t>- поддержку социально ориентированных НКО 3 371тыс. рублей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крепление материально-технической базы муниципальных стационарных организаций отдыха детей и их оздоровления -  5 505 тыс. рублей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вышение уровня защищенности помещений, предоставленных для работы участковых уполномоченных полиции – 1 536 тыс. рублей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rFonts w:eastAsia="Calibri"/>
          <w:sz w:val="28"/>
          <w:szCs w:val="28"/>
        </w:rPr>
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–</w:t>
      </w:r>
      <w:r>
        <w:rPr>
          <w:rFonts w:eastAsia="Calibri"/>
          <w:sz w:val="28"/>
          <w:szCs w:val="28"/>
          <w:lang w:eastAsia="en-US"/>
        </w:rPr>
        <w:t xml:space="preserve"> 58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обеспечение государственных гарантий реализации прав на получение общедоступного дошкольного образования 16 02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40 717 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полномочий по обеспечению деятельности административной комиссии - 3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- 2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отдельных государственных полномочий по организации и осуществлению деятельности по опеке и попечительству - 17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запаса горюче-смазочных материалов на проведение профилактических мероприятий с целью недопущения возникновения ландшафтных пожаров 20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софинансирование социально-значимых расходов</w:t>
      </w:r>
      <w:r>
        <w:rPr>
          <w:sz w:val="28"/>
          <w:szCs w:val="28"/>
          <w:lang w:eastAsia="en-US"/>
        </w:rPr>
        <w:t xml:space="preserve"> 41 58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на поощрение муниципальных образований за наращивание налогового (экономического) потенциала 2 335 тыс. рублей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составили 4 032 тыс. рублей или                     91 процент   к годовому плану и 106 процентов к исполнению прошлого года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полным использованием средств, полученных из областного бюджета, произведен возврат остатков субсидий, субвенций и иных межбюджетных трансфертов, имеющих целевое назначение, прошлых лет в сумме 4 800 тыс. рубл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районного бюджета исполнена в сумме 3 493 995 тыс. рублей, что составляет 97 процентов к годовому плану и 164 процента к уровню 2023 года.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составляют расходы на финансирование социально-культурной сферы – 2 993 807 тыс. рублей или 86 процентов всех расходов, из них расходы на образование – 2 785 043 тыс. рублей или 93 процента, культуру – 106 760 тыс. рублей или 4 процента, физическую культуру и спорт – 59 306 тыс. рублей или 2 процента всех расходов, социальную политику – 42 698 тыс. рублей или 1 процен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егосударственные   вопросы направлено 147 541 тыс. рублей или   4 процента, на национальную оборону, национальную безопасность и правоохранительную деятельность, на национальную экономику – 222 740 тыс. рублей или 6 процентов, на жилищно-коммунальное хозяйство и охрану окружающей среды -75 974 тыс. рублей или 2 процента, на обслуживание муниципального долга и межбюджетные трансферты бюджетам муниципальных образований – 53 933 тыс. рублей или 2 процента всех расход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разделам бюджетной классификации характеризуется следующими данным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вопросы – 147 541  тыс. рублей или 95 процентов к годовому плану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циональная оборона - 146 тыс. рублей или 94 процента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– 2 728 тыс. рублей или 99 процентов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циональная экономика – 219 866 тыс. рублей или 97 процентов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жилищно-коммунальное хозяйство – 21 818 тыс. рублей или 99 процентов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храна окружающей среды – 54 156 тыс. рублей или 50 процентов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разование – 2 785 043 тыс. рублей или 99 процентов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ультура, кинематография – 106 760 тыс. рублей или 92 процента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циальная политика – 42 698 тыс. рублей или 97 процентов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физическая культура и спорт – 59 306 тыс. рублей или 94 процента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служивание государственного (муниципального) долга – 12 тыс. рублей или 92 процента к годовому план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бюджетам муниципальных образований –  53 921 тыс. рублей или 100 процентов к годовому план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районного бюджета за 2024 год образовался профицит бюджета в сумме 78 590 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01.01.2025 года кредиторская задолженность по бюджетным учреждениям отсутствуе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районного бюджета по состоянию на 01.01.2025 года составил 10 231 тыс. рублей, что на 2 047 тыс. рублей или на 16,7 процентов меньше соответствующего периода прошлого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отдела по финансам                        А.В. Рябц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9:00Z</dcterms:created>
  <dc:creator>post1</dc:creator>
  <dc:description/>
  <cp:keywords/>
  <dc:language>en-US</dc:language>
  <cp:lastModifiedBy>buh2</cp:lastModifiedBy>
  <cp:lastPrinted>2025-03-24T10:47:00Z</cp:lastPrinted>
  <dcterms:modified xsi:type="dcterms:W3CDTF">2025-03-24T07:48:00Z</dcterms:modified>
  <cp:revision>66</cp:revision>
  <dc:subject/>
  <dc:title>ПОЯСНИТЕЛЬНАЯ ЗАПИСКА</dc:title>
</cp:coreProperties>
</file>