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56565" cy="44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t xml:space="preserve">ПРОЕКТ               </w:t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240"/>
        <w:rPr/>
      </w:pPr>
      <w:r>
        <w:rPr/>
        <w:t>СОВЕТ НАРОДНЫХ ДЕПУТАТОВ</w:t>
      </w:r>
    </w:p>
    <w:p>
      <w:pPr>
        <w:pStyle w:val="Heading"/>
        <w:spacing w:lineRule="auto" w:line="240"/>
        <w:rPr/>
      </w:pPr>
      <w:r>
        <w:rPr/>
        <w:t xml:space="preserve">СЕМИЛУКСКОГО МУНИЦИПАЛЬНОГО РАЙОНА </w:t>
      </w:r>
    </w:p>
    <w:p>
      <w:pPr>
        <w:pStyle w:val="Heading"/>
        <w:spacing w:lineRule="auto" w:line="240"/>
        <w:rPr/>
      </w:pPr>
      <w:r>
        <w:rPr/>
        <w:t>ВОРОНЕЖСКОЙ ОБЛАСТИ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rPr>
          <w:sz w:val="32"/>
        </w:rPr>
      </w:pPr>
      <w:r>
        <w:rPr>
          <w:sz w:val="32"/>
        </w:rPr>
        <w:t>РЕШЕНИЕ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0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7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Cs w:val="28"/>
        </w:rPr>
        <w:t>от    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Семил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годового отчет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исполнении районного бюджета </w:t>
      </w:r>
    </w:p>
    <w:p>
      <w:pPr>
        <w:pStyle w:val="Normal"/>
        <w:rPr/>
      </w:pPr>
      <w:r>
        <w:rPr>
          <w:b/>
          <w:szCs w:val="28"/>
        </w:rPr>
        <w:t>за 2024 год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 соответствии со статьями 264.5 и 264.6 Бюджетного кодекса Российской Федерации, статьями 64 и 66 Положения о бюджетном процессе в Семилукском муниципальном районе, утвержденного решением Совета народных депутатов Семилукского муниципального района от 20.11.2014 № 89 «Об утверждении Положения о бюджетном процессе в Семилукском муниципальном районе» Совет народных депутатов Семилукского муниципального района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твердить отчет об исполнении районного бюджета за 2024 год по доходам в сумме 3 572 585 213,48 рублей, по расходам в сумме 3 493 995 263,56 рублей с профицитом в сумме 78 589 949,92 рубл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   Утвердить показатели исполнения районного бюджета за 2024 год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  исполнение доходов по кодам классификации доходов бюджета за 2024 год согласно приложению №1 к настоящему реш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  исполнение расходов по ведомственной структуре расходов бюджета за 2024 год согласно приложению №2 к настоящему реш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 исполнение расходов по разделам и подразделам классификации расходов бюджета за 2024 год согласно приложению №3 к настоящему реш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>-  источники финансирования дефицита районного бюджета за 2024 год согласно приложению №4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Настоящее решение вступает в законную силу с момента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милукского муниципального района                                А.В. Акульшин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изирование</w:t>
      </w:r>
      <w:r>
        <w:rPr/>
        <w:t>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емилукского муниципального райо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оронежской области                                                                                            Т.Ю. Уш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9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Исполняющая обязанности руководителя </w:t>
      </w:r>
    </w:p>
    <w:p>
      <w:pPr>
        <w:pStyle w:val="Normal"/>
        <w:tabs>
          <w:tab w:val="clear" w:pos="720"/>
          <w:tab w:val="left" w:pos="2415" w:leader="none"/>
          <w:tab w:val="left" w:pos="769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дела по финансам администрации </w:t>
      </w:r>
    </w:p>
    <w:p>
      <w:pPr>
        <w:pStyle w:val="Normal"/>
        <w:tabs>
          <w:tab w:val="clear" w:pos="720"/>
          <w:tab w:val="left" w:pos="2415" w:leader="none"/>
          <w:tab w:val="left" w:pos="769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емилукского муниципального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района Воронежской области                                                                              Е.А. Каргинова</w:t>
      </w:r>
      <w:r>
        <w:rPr>
          <w:szCs w:val="28"/>
        </w:rPr>
        <w:t xml:space="preserve">                                                      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едущий бухгалтер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тдела по финансам администрац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милукского муниципального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ронеж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Л.И.Сорока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___.___.</w:t>
      </w:r>
      <w:r>
        <w:rPr>
          <w:sz w:val="18"/>
          <w:szCs w:val="18"/>
          <w:u w:val="single"/>
        </w:rPr>
        <w:t>2025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-24-5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5:00Z</dcterms:created>
  <dc:creator>Бюджетный отдел</dc:creator>
  <dc:description/>
  <cp:keywords/>
  <dc:language>en-US</dc:language>
  <cp:lastModifiedBy>bud3</cp:lastModifiedBy>
  <cp:lastPrinted>2025-04-08T09:23:00Z</cp:lastPrinted>
  <dcterms:modified xsi:type="dcterms:W3CDTF">2025-04-08T06:23:00Z</dcterms:modified>
  <cp:revision>16</cp:revision>
  <dc:subject/>
  <dc:title>РАЙОННЫЙ СОВЕТ</dc:title>
</cp:coreProperties>
</file>